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76403354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96877922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